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6.10.2021 року</w:t>
      </w:r>
    </w:p>
    <w:p>
      <w:pPr>
        <w:pStyle w:val="Style18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1528"/>
        <w:gridCol w:w="4083"/>
      </w:tblGrid>
      <w:tr>
        <w:trPr>
          <w:trHeight w:val="80" w:hRule="atLeast"/>
        </w:trPr>
        <w:tc>
          <w:tcPr>
            <w:tcW w:w="424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жовт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3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49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призначення відповідального</w:t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за експлуатацію газового господарства</w:t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статтей 6, 7, 41 Закону України "Про місцеві державні адміністрації" статті 13 Закону України «Про охорону праці» від 14.10.1992 №2694-XII, пункт 3.1 глави 3 розділу V Правил безпеки систем газопостачання, затверджених наказом Міненерговугілля від 15.05.2015 № 285, Кодексу цивільного захисту України.</w:t>
      </w:r>
    </w:p>
    <w:p>
      <w:pPr>
        <w:pStyle w:val="Style18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8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Визначити Ковалишина Василя Ярославовича, завідувача господарством управління соціального захисту населення Червоноградської районної державної адміністрації, відповідальною особою за безпечну експлуатацію газових котлів, які знаходяться за адресами: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м.Радехів, вул. Тарнавського, 38;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м.Радехів, вул. Лесі Українки, 42.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Контроль за виконанням розпорядження покласти на керівника апарату М.Зінов’єва.</w:t>
      </w:r>
    </w:p>
    <w:p>
      <w:pPr>
        <w:pStyle w:val="Style18"/>
        <w:spacing w:before="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9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User</cp:lastModifiedBy>
  <cp:lastPrinted>2021-04-16T12:00:00Z</cp:lastPrinted>
  <dcterms:modified xsi:type="dcterms:W3CDTF">2021-10-29T10:35:00Z</dcterms:modified>
  <cp:revision>10</cp:revision>
  <dc:subject/>
  <dc:title>Проект</dc:title>
</cp:coreProperties>
</file>